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lepítési útmutató a MiKTeX 2.8-hez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öltsük le a telepítő alkalmazást a </w:t>
      </w:r>
      <w:hyperlink r:id="rId2">
        <w:r>
          <w:rPr>
            <w:rStyle w:val="InternetLink"/>
            <w:sz w:val="28"/>
            <w:szCs w:val="28"/>
          </w:rPr>
          <w:t>www.miktex.org</w:t>
        </w:r>
      </w:hyperlink>
      <w:r>
        <w:rPr>
          <w:sz w:val="28"/>
          <w:szCs w:val="28"/>
        </w:rPr>
        <w:t xml:space="preserve"> oldalról. Ehhez a lap bal oldalán levő Download MiKTeX 2.8-re kattintsunk, majd a megjelenő újabb oldalon válasszuk a MiKTeX 2.8 Net Installer letöltést (Vigyázat: van egy másik telepítési lehetőség is, melynek az a neve, hogy Basic MiKTeX 2.8 Installer! Ez nem szabad választani!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A letöltés után indítsuk el a setup-2.8…exe programot és fogadjuk el a feltételeket (kis négyzet bekapcs)! Aztán az aktív Tovább gombot nyomjuk meg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710" cy="375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álasszuk a Download MiKTeX lehetőséget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0915" cy="373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álasszuk a Complete MiKTeX lehetősége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0915" cy="372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álasszunk ki egy helyet, ahonnan letölthetjük a TeX rendszert. Én általában a németeket (Germany) választom, mint ez láthat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0915" cy="372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 következő lépésben meg kell adni, hogy hova akarjuk letölteni a telepítendő programrészeket. Olyan helyet adjunk meg, ahol rátalálunk (én most beírtam egyet…)! Legyen elég hely: kb. 850 MB! Nyomjuk meg a Tovább gombo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0915" cy="3734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következő ablak egy összefoglalása az eddigieknek, nyomjuk meg a Start gombot a letöltés indításához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3734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indul a letöltés, mely sebességtől függően 10-30 percig is eltarthat. Ha letöltésre került a teljes rendszer, akkor lesz aktív a Tovább gomb. A Tovább-ra kattintva egy újabb ablakban befejezzük a letöltés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0915" cy="3685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 TeX rendszer telepítéséhez indítsuk el ismét a setup-2.8….exe programot, majd a feltételek elfogadása után most az Install MiKTeX-et válasszuk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1710" cy="3742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Válasszuk a Complete MiKTeX lehetőséget (hiszen ezt töltöttük le)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660" cy="3723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álasszuk az Anyone who uses this computer lehetőséget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660" cy="3715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djuk meg a telepítendő forrás helyét, azaz ahova letöltöttük a TeX rendszert! Általában megjegyzi, hogy korábban hova töltöttük le. Tovább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0915" cy="3734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Ezután elindul a telepítés, hasonló ablakban, mint a letöltés. Ha ezzel készen vagyunk (legalább 20 perc a telepítés), akkor a TeX rendszer kész!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eállítások: a TeX rendszer alaphelyzetben a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:\Program Files\MiKTeX 2.8 mappába kerül és megjelenik a St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menüben i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zek után érdemes a következőket megtenni a magyar nyelv támogatásához. Az útmutatóhoz csatolt magyar.ldf-t másoljuk be (írjuk felül a régit) a C:\Program Files\MiKTeX 2.8\tex\generic\babel mappába. Ugyanezt tegyük meg a huhyphn.tex állománnyal is, melyet a C:\Program Files\MiKTeX 2.8\tex\generic\hyphen mappába kell másolni (felülírni). Ezután a Start menü MiKTeX 2.8 alrészben indítsuk el a „Maintenance (Admin) -&gt; Settings (Admin)” nevű programot. Ennek van egy olyan füle, hogy Languages. Itt jelöljük be  a hungarian négyzetet (lásd a következő ábrát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6515" cy="4304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után nyomjuk meg az Alkalmaz gombot. A felugró újabb ablakon is OK-t nyomjunk, majd a TeX elvégzi a szükséges formázást. Ezzel teljes a TeX rendszer telepítés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zoknak, akik használnak TeX editort (pl. Winedt vagy TeXniccenter)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Inverz keresés beállítása:</w:t>
      </w:r>
      <w:r>
        <w:rPr>
          <w:sz w:val="28"/>
          <w:szCs w:val="28"/>
        </w:rPr>
        <w:t xml:space="preserve"> a dvi megtekintéséhez a MiKTeX a yap megjelenítőt használja. Ennek View -&gt; options menüjében található egy olyan fül, hogy Inverse DVI search. Itt a winedt programot kijelölve, majd Alkalmaz -&gt; OK gombokat megnyomva elérjük, hogy a dvi-ra bárhol kétszer gyorsan kattintva a rendszer megkeresi a forrás azon sorait, melyekre a dvi-ban kattintottunk. </w:t>
      </w:r>
    </w:p>
    <w:sectPr>
      <w:type w:val="nextPage"/>
      <w:pgSz w:w="11906" w:h="16838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ktex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5:44:00Z</dcterms:created>
  <dc:creator>gkdh</dc:creator>
  <dc:description/>
  <cp:keywords/>
  <dc:language>en-US</dc:language>
  <cp:lastModifiedBy>Olajos Péter</cp:lastModifiedBy>
  <cp:lastPrinted>2008-11-19T14:47:00Z</cp:lastPrinted>
  <dcterms:modified xsi:type="dcterms:W3CDTF">2010-09-02T14:52:00Z</dcterms:modified>
  <cp:revision>4</cp:revision>
  <dc:subject/>
  <dc:title>Félévzárás a Neptun3r –ben a 2008/09/1 félévben</dc:title>
</cp:coreProperties>
</file>